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9119764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3802488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3617691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6240035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2339327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0480324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36123920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9039649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7575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854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